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otels Etc Inc. has been publishing travel directories since 1987 and has helped thousands of hotels fill their empty rooms. We have expanded into car rentals, cruises, golf, restaurants, dinner shows, theme parks, tours and more while at the same time offering a very attractive package for an affordable rate.</w:t>
      </w:r>
    </w:p>
    <w:p>
      <w:pPr>
        <w:pStyle w:val="Normal"/>
        <w:rPr>
          <w:rFonts w:ascii="Arial" w:hAnsi="Arial" w:cs="Arial"/>
        </w:rPr>
      </w:pPr>
      <w:r>
        <w:rPr>
          <w:rFonts w:cs="Arial" w:ascii="Arial" w:hAnsi="Arial"/>
        </w:rPr>
        <w:t>Hotels Etc. fundraising program was launched in 2001 and offered an incredibly safe opportunity for non-profit companies to rais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08 Hotels Etc. revamped the fundraising program by introducing stronger discounts and a new annual renewal card. The reason behind us revamping our fundraising program is because this allows non-profit companies an opportunity to generate a residual income from their eff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tels Etc., has been growing at an extremely rapid pace. Companies from all over the world are joining hands with Hotels Etc. to offer members more discounts in over 140 countries. </w:t>
      </w:r>
    </w:p>
    <w:p>
      <w:pPr>
        <w:pStyle w:val="Normal"/>
        <w:rPr>
          <w:rFonts w:ascii="Arial" w:hAnsi="Arial" w:cs="Arial"/>
        </w:rPr>
      </w:pPr>
      <w:r>
        <w:rPr>
          <w:rFonts w:cs="Arial" w:ascii="Arial" w:hAnsi="Arial"/>
        </w:rPr>
        <w:br/>
        <w:t xml:space="preserve">Hotels Etc., currently helps thousands of Non-profit companies achieve their fundraising goals. Their, success and our success is largely due to Hotels Etc. impeccable name, customer service and our 3 million plus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els Etc. currently has, over 7000 Independent Business Owners along with limited Private Labeled memberships around the globe who enjoy exceptional profits while at the same time helping consumers save on all their travel and entertainment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non-profit company is looking for a way to raise extra capital for your projects, then read more to see why thousands of companies have already started raising money with Hotels Etc. fundra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b w:val="false"/>
          <w:b w:val="false"/>
          <w:bCs/>
          <w:i w:val="false"/>
          <w:i w:val="false"/>
          <w:iCs/>
        </w:rPr>
      </w:pPr>
      <w:r>
        <w:rPr>
          <w:rFonts w:cs="Times New Roman" w:ascii="Times New Roman" w:hAnsi="Times New Roman"/>
          <w:b w:val="false"/>
          <w:bCs/>
          <w:i w:val="false"/>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Brillian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Brilliant" w:hAnsi="New Brilliant" w:eastAsia="Times New Roman" w:cs="Arial"/>
      <w:b/>
      <w:i/>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3:00Z</dcterms:created>
  <dc:creator>shawn pigg</dc:creator>
  <dc:description/>
  <dc:language>en-US</dc:language>
  <cp:lastModifiedBy>shawn pigg</cp:lastModifiedBy>
  <dcterms:modified xsi:type="dcterms:W3CDTF">2008-03-12T16:23:00Z</dcterms:modified>
  <cp:revision>1</cp:revision>
  <dc:subject/>
  <dc:title>Hotels Etc Inc</dc:title>
</cp:coreProperties>
</file>