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RMS FOR FINANCING</w:t>
      </w:r>
    </w:p>
    <w:p>
      <w:pPr>
        <w:pStyle w:val="Normal"/>
        <w:rPr>
          <w:rFonts w:ascii="Times New Roman" w:hAnsi="Times New Roman" w:cs="Times New Roman"/>
          <w:color w:val="FF0000"/>
          <w:sz w:val="52"/>
          <w:u w:val="single"/>
        </w:rPr>
      </w:pPr>
      <w:r>
        <w:rPr>
          <w:rFonts w:cs="Times New Roman" w:ascii="Times New Roman" w:hAnsi="Times New Roman"/>
          <w:color w:val="FF0000"/>
          <w:sz w:val="52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Customer must have checking accoun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Customer must provide us with x number of post-dated check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If Internet order, must sign agreement, If phone order it is recorded and they must call 404-461-9444 and needs to tell the representative the size ki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TERMS AND CONDITION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0% financing for the first 100 financed deal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(REP) Commissions are broke down based on the size of the kit and how many payments are to be mad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highlight w:val="yellow"/>
        </w:rPr>
        <w:t>Prices  VIP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6 payments of $99, = $594 first payment is due the day of enrolling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 xml:space="preserve">Every payment made, the IBO will receive 10 membership cards for a total of 60 membership cards, retail value ($7797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 xml:space="preserve">(Price will be increasing for retail in 7-10 days.. The new price is $129.95 So the retail price of the kit is $1299.50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They can choose the date of payment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highlight w:val="yellow"/>
        </w:rPr>
        <w:t>Prices for Presidentia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6 payments of $199 =$1194, first payment is due the day of enrolling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Every payment made, the IBO will receive 20 cards for a total of 120 cards when paid off, Retail value $15,594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They can choose the date of payment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  <w:t>If a check does not clear, the IBO is responsible for a $30 return check fe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z w:val="36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Brillia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Brilliant" w:hAnsi="New Brilliant" w:eastAsia="Times New Roman" w:cs="Arial"/>
      <w:b/>
      <w:i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FF0000"/>
      <w:sz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5:00Z</dcterms:created>
  <dc:creator>shawn pigg</dc:creator>
  <dc:description/>
  <dc:language>en-US</dc:language>
  <cp:lastModifiedBy>shawn pigg</cp:lastModifiedBy>
  <cp:lastPrinted>2008-04-28T12:56:00Z</cp:lastPrinted>
  <dcterms:modified xsi:type="dcterms:W3CDTF">2008-04-28T17:03:00Z</dcterms:modified>
  <cp:revision>1</cp:revision>
  <dc:subject/>
  <dc:title>TERMS FOR FINANCING</dc:title>
</cp:coreProperties>
</file>