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AGREEMENT made this 24th</w:t>
      </w:r>
      <w:r>
        <w:rPr>
          <w:rFonts w:cs="Arial" w:ascii="Arial" w:hAnsi="Arial"/>
          <w:b/>
          <w:bCs/>
        </w:rPr>
        <w:t xml:space="preserve"> day of April 2010</w:t>
      </w:r>
      <w:r>
        <w:rPr>
          <w:rFonts w:cs="Arial" w:ascii="Arial" w:hAnsi="Arial"/>
        </w:rPr>
        <w:t xml:space="preserve"> BETWEEN </w:t>
        <w:br/>
        <w:t xml:space="preserve">Debra Oslund </w:t>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20,0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20,000 Hotels Etc. membership cards to the Licensee, website, phone extension, access to distributor section, support, training, unlimited printing rights to all certificates. Membership cards will be mailed out monthly with each payment. Look below for details</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30- 50% off. Hotels are subject to change at any time. Hotels Etc. does guarantee it has received a signed agreement from each hotel or management company representing each hotel offering 30-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Canada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20,000 Hotels Etc. membership cards bearing the Hotels Etc. Registered Trade Mark. This Trade Mark is limited to the sole use of Licensee in the sales of the Hotels Etc. Memberships. These membership cards will be shipped as outlined below.</w:t>
        <w:br/>
        <w:br/>
        <w:t>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40,000 for 20,000 memberships along with exclusive rights in Canada. This will include the exclusive distributor license for Canada. Licensee will remain the exclusive Canada distributor unless failure to meet agreements. Licensee will be able to purchase marketing tools and memberships at a lesser price than a distributor. Wholesale memberships will be sold to licensee for $.95 each that bears the name Hotels Etc. The exclusive rights will remain in effect until 2013, at which point Licensee is required to pay $5,000 for an additional 12 months. The $5,000 yearly payment will not be due until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agrees to pay $1000 down and $500 per month due on the first day of every month and agrees to pay the entire contract within in 12 months of signing. Licensee will be distributed the 20,000 cards on as need them basis or with each monthly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ee has permission to promote, market and advertises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Name: Debra Oslund</w:t>
      </w:r>
      <w:r>
        <w:rPr/>
        <w:tab/>
        <w:tab/>
      </w:r>
    </w:p>
    <w:p>
      <w:pPr>
        <w:pStyle w:val="Normal"/>
        <w:tabs>
          <w:tab w:val="clear" w:pos="720"/>
          <w:tab w:val="left" w:pos="30" w:leader="none"/>
          <w:tab w:val="left" w:pos="1605" w:leader="none"/>
        </w:tabs>
        <w:rPr/>
      </w:pPr>
      <w:r>
        <w:rPr/>
        <w:tab/>
      </w:r>
      <w:r>
        <w:rPr>
          <w:rFonts w:cs="Arial" w:ascii="Arial" w:hAnsi="Arial"/>
          <w:b/>
          <w:bCs/>
        </w:rPr>
        <w:t xml:space="preserve">Email Address: </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10:00Z</dcterms:created>
  <dc:creator>Keith Monen</dc:creator>
  <dc:description/>
  <cp:keywords/>
  <dc:language>en-US</dc:language>
  <cp:lastModifiedBy>Shawn</cp:lastModifiedBy>
  <dcterms:modified xsi:type="dcterms:W3CDTF">2010-05-04T16:04:00Z</dcterms:modified>
  <cp:revision>4</cp:revision>
  <dc:subject/>
  <dc:title>Hotels Etc</dc:title>
</cp:coreProperties>
</file>