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47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95pt;height:54pt" filled="f" o:ole="">
            <v:imagedata r:id="rId3" o:title=""/>
          </v:shape>
          <o:OLEObject Type="Embed" ProgID="" ShapeID="ole_rId2" DrawAspect="Content" ObjectID="_702692116" r:id="rId2"/>
        </w:object>
      </w:r>
      <w:r>
        <w:rPr/>
        <w:t xml:space="preserve">    </w:t>
      </w:r>
    </w:p>
    <w:p>
      <w:pPr>
        <w:pStyle w:val="Normal"/>
        <w:rPr/>
      </w:pPr>
      <w:r>
        <w:rPr/>
        <w:t>________________________________ 1-877-967-SAVE________________________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Hotels Et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910 Athens Hwy Suite K-214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  Loganville, Ga 3005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b/>
          <w:bCs/>
        </w:rPr>
        <w:t>Fax: 1-866-461-56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ar Avery Ta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was reviewing your account and felt the need to write to you and ensure that you understand that Hotels Etc. is willing to work with you. You had a good relationship with Hotels Etc. and then you stop making your pay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 am authorized to offer you the most aggressive options available. I hope you can take advantage of one of those customized options. If you are not able to, I would still like the opportunity to personally speak with you about your business before Oct 21, 2007. Your business with, Hotels Etc. Will be sold to a third party or submitted to arbitration, no later than Oct 25,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678-651-8439. Monday through Thursday form 9am –9pm. When you call please ask for Rick or Shawn. When you call we will discuss your balance with y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We are not available, please feel free to speak with one of our associ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ncereley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Hotels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fo@hotelsetc.co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25:00Z</dcterms:created>
  <dc:creator>shawn pigg</dc:creator>
  <dc:description/>
  <dc:language>en-US</dc:language>
  <cp:lastModifiedBy>shawn pigg</cp:lastModifiedBy>
  <cp:lastPrinted>2007-10-12T11:24:00Z</cp:lastPrinted>
  <dcterms:modified xsi:type="dcterms:W3CDTF">2007-10-12T15:25:00Z</dcterms:modified>
  <cp:revision>2</cp:revision>
  <dc:subject/>
  <dc:title>      </dc:title>
</cp:coreProperties>
</file>