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66565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>________________________________ 1-877-967-SAVE________________________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Hotels Et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910 Athens Hwy, Suite K-214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  Loganville, Ga 3005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</w:t>
      </w:r>
      <w:r>
        <w:rPr>
          <w:b/>
          <w:bCs/>
        </w:rPr>
        <w:t>Fax: 1-866-461-56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REDIT CARD AUTHORIZATION 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set up your account with Hotels Etc., you will need to fill in the form below and fax it back to 1-877-967-728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nce we receive your order, you will have access to the distributor only section in which you will be able to set up your website and phone numb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order to sign this agreement, you must be the cardhold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authorize Hotels Etc. to charge for the following distributor ki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$495.00_____     $995_____  $3987____ $5000____  $10,000_____ other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 of card: Visa____ AE_____ Discover______ MC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d Number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Digit Security Code__________ Exp Date    /   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as it appears on the card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lling address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y, State Zip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gnature_________________________ Date Signed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Please fax back to 1-866-461-56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are authorizing Hotels Etc. to charge your card in the amount stated above. Shipping and Handling will be charged on all orders. Please allow 3-4 days to receive your package via UPS. A signature is required for all deliveries. If you want to receive a tracking number via email, please include your email h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34:00Z</dcterms:created>
  <dc:creator>shawn pigg</dc:creator>
  <dc:description/>
  <cp:keywords/>
  <dc:language>en-US</dc:language>
  <cp:lastModifiedBy>Shawn</cp:lastModifiedBy>
  <cp:lastPrinted>2008-01-03T11:33:00Z</cp:lastPrinted>
  <dcterms:modified xsi:type="dcterms:W3CDTF">2009-04-01T02:34:00Z</dcterms:modified>
  <cp:revision>3</cp:revision>
  <dc:subject/>
  <dc:title>      </dc:title>
</cp:coreProperties>
</file>